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80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 wrześni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lakus Eugen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1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